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ПОЯСНИТЕЛЬНАЯ ЗАПИСК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к проекту приказа комитета по охране здоровья администрации города Мурманска «О внесении изменений в приложение к приказу от 06.06.2016 № 17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нормативных затрат на обеспечение функций 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комитета по охране здоровья администрации города Мурманска» 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Мурманск                                                                                                 24.12.2020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13 Постановления администрации города Мурманска от 20.11.2015 № 3217 «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» внесены изменения в нормативные затраты на обеспечение функций комитета по охране здоровья администрации города Мурманска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ами 6 и 7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, утвержденных постановлением администрации города Мурманска от 20.11.2015 № 3217 «Об утверждении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» настоящий проект приказа размещен для проведения обсуждения в целях общественно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обсуждения: с 25.12.2020 по 31.12.202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ложения общественных объединений, юридических и физических лиц в целях проведения обсуждения могут быть поданы в письменной форме по адресу: 183038, г. Мурманск, ул. Профсоюзов, д. 20, каб. 417 или в электронной форме на адрес электронной почты </w:t>
      </w:r>
      <w:r>
        <w:rPr>
          <w:sz w:val="28"/>
          <w:szCs w:val="28"/>
          <w:lang w:val="en-US"/>
        </w:rPr>
        <w:t>med</w:t>
      </w:r>
      <w:r>
        <w:rPr>
          <w:sz w:val="28"/>
          <w:szCs w:val="28"/>
        </w:rPr>
        <w:t>@citymurmansk.ru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Председатель комитета                                                                  Н.П. Смирн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NewRoman"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NewRoman" w:hAnsi="TimesNewRoman" w:cs="TimesNew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ourier New" w:hAnsi="Courier New" w:cs="Courier New"/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3:27:00Z</dcterms:created>
  <dc:creator>Трофимов</dc:creator>
  <dc:description/>
  <cp:keywords/>
  <dc:language>en-US</dc:language>
  <cp:lastModifiedBy>Антонюк Елена Валентиновна</cp:lastModifiedBy>
  <cp:lastPrinted>2020-12-24T16:26:00Z</cp:lastPrinted>
  <dcterms:modified xsi:type="dcterms:W3CDTF">2020-12-24T13:27:00Z</dcterms:modified>
  <cp:revision>2</cp:revision>
  <dc:subject/>
  <dc:title>О реорганизации Мурманского муниципального бюджетного учреждения «Управление дорожного хозяйства» путем присоединения к нему Мурманского муниципального бюджетного учреждения</dc:title>
</cp:coreProperties>
</file>